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57" w:right="0" w:hanging="0"/>
        <w:jc w:val="left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>УТВЕРЖДЕНЫ</w:t>
      </w:r>
    </w:p>
    <w:p>
      <w:pPr>
        <w:pStyle w:val="Normal"/>
        <w:spacing w:lineRule="auto" w:line="240" w:before="0" w:after="0"/>
        <w:ind w:left="5557" w:right="0" w:hanging="0"/>
        <w:jc w:val="left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5557" w:right="0" w:hanging="0"/>
        <w:jc w:val="left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>Мурманской области</w:t>
      </w:r>
    </w:p>
    <w:p>
      <w:pPr>
        <w:pStyle w:val="Normal"/>
        <w:spacing w:lineRule="auto" w:line="240" w:before="0" w:after="0"/>
        <w:ind w:left="5557" w:right="0" w:hanging="0"/>
        <w:jc w:val="left"/>
        <w:rPr/>
      </w:pPr>
      <w:r>
        <w:rPr>
          <w:rFonts w:eastAsia="Calibri"/>
          <w:bCs/>
          <w:color w:val="000000"/>
          <w:szCs w:val="28"/>
        </w:rPr>
        <w:t xml:space="preserve">от </w:t>
      </w:r>
      <w:r>
        <w:rPr>
          <w:rFonts w:eastAsia="Calibri"/>
          <w:bCs/>
          <w:color w:val="000000"/>
          <w:szCs w:val="28"/>
          <w:u w:val="single"/>
        </w:rPr>
        <w:t xml:space="preserve"> 31.10.2024  </w:t>
      </w:r>
      <w:r>
        <w:rPr>
          <w:rFonts w:eastAsia="Calibri"/>
          <w:bCs/>
          <w:color w:val="000000"/>
          <w:szCs w:val="28"/>
        </w:rPr>
        <w:t>№</w:t>
      </w:r>
      <w:r>
        <w:rPr>
          <w:rFonts w:eastAsia="Calibri"/>
          <w:bCs/>
          <w:color w:val="000000"/>
          <w:szCs w:val="28"/>
          <w:u w:val="single"/>
        </w:rPr>
        <w:t xml:space="preserve"> 726-ПП</w:t>
      </w:r>
      <w:r>
        <w:rPr>
          <w:rFonts w:eastAsia="Calibri"/>
          <w:bCs/>
          <w:color w:val="000000"/>
          <w:szCs w:val="28"/>
        </w:rPr>
        <w:t xml:space="preserve">    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Основные направления бюджетной политики Мурманской области              на 2025 год и на плановый период 2026 и 2027 годов </w:t>
      </w:r>
    </w:p>
    <w:p>
      <w:pPr>
        <w:pStyle w:val="ConsPlusNormal1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spacing w:lineRule="atLeast" w:line="288" w:before="0" w:after="0"/>
        <w:ind w:right="0" w:firstLine="708"/>
        <w:jc w:val="both"/>
        <w:rPr/>
      </w:pPr>
      <w:r>
        <w:rPr>
          <w:sz w:val="28"/>
          <w:szCs w:val="28"/>
        </w:rPr>
        <w:t xml:space="preserve">При подготовке основных направлений бюджетной политики на 2025 год и на плановый период 2026 и 2027 годов (далее - Основные направления бюджетной политики) учтены положения посланий Президента Российской Федерации Федеральному Собранию Российской Федерации, в том числе </w:t>
        <w:br/>
        <w:t xml:space="preserve">от 29 февраля 2024 года, указов Президента Российской Федерации от 07.05.2012 № 597,  от 01.06.2012 № 761, от 28.12.2012 № 1688, от </w:t>
      </w:r>
      <w:r>
        <w:rPr>
          <w:bCs/>
          <w:sz w:val="28"/>
          <w:szCs w:val="28"/>
        </w:rPr>
        <w:t xml:space="preserve">07.05.2024 </w:t>
        <w:br/>
        <w:t xml:space="preserve">№ 309 </w:t>
      </w:r>
      <w:r>
        <w:rPr>
          <w:sz w:val="28"/>
          <w:szCs w:val="28"/>
        </w:rPr>
        <w:t xml:space="preserve"> (далее - указы Президента Российской Федерации), Стратегии развития Арктической зоны Российской Федерации и обеспечения национальной безопасности на период до 2035 года, утвержденной Указом Президента Российской Федерации от 26.10.2020 № 645, Основных </w:t>
      </w:r>
      <w:hyperlink r:id="rId2">
        <w:r>
          <w:rPr>
            <w:rStyle w:val="InternetLink"/>
            <w:sz w:val="28"/>
            <w:szCs w:val="28"/>
          </w:rPr>
          <w:t>направлений</w:t>
        </w:r>
      </w:hyperlink>
      <w:r>
        <w:rPr>
          <w:sz w:val="28"/>
          <w:szCs w:val="28"/>
        </w:rPr>
        <w:t xml:space="preserve"> бюджетной, налоговой и таможенно-тарифной политики на 2025 год и на плановый период 2026 и 2027 годов, разработанных Минфином России, основных направлений налоговой политики Мурманской области на 2025 год и на плановый период 2026 и 2027 годов, основных направлений долговой политики Мурманской области на 2025 год и на плановый период 2026 и 2027 годов, государственных программ Мурманской области, иных документов.</w:t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</w:rPr>
        <w:t>1. Цели и задачи бюджетной политики на 2025 год</w:t>
      </w:r>
    </w:p>
    <w:p>
      <w:pPr>
        <w:pStyle w:val="ConsPlusNormal1"/>
        <w:jc w:val="center"/>
        <w:rPr/>
      </w:pPr>
      <w:r>
        <w:rPr>
          <w:b/>
        </w:rPr>
        <w:t>и на плановый период 2026 и 2027 годов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Целью разработки Основных направлений бюджетной политики является определение условий и подходов к формированию проекта областного бюджета на 2025 год и на плановый период 2026 и 2027 годов. </w:t>
      </w:r>
    </w:p>
    <w:p>
      <w:pPr>
        <w:pStyle w:val="Style26"/>
        <w:spacing w:lineRule="atLeast" w:line="288" w:before="0" w:after="0"/>
        <w:ind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ая политика на 2025-2027 годы сохраняет преемственность бюджетной политики предыдущего планового периода и ориентирована в первую очередь на обеспечение социальной и финансовой стабильности в Мурманской области, создание условий для устойчивого социально-экономического развития региона с учетом реализации Плана мероприятий по приоритетным направлениям развития Мурманской области «НА СЕВЕРЕ – ЖИТЬ», утверждаемого Правительством Мурманской области. 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Безусловным приоритетом бюджетной политики остается выполнение задач, поставленных в указах Президента Российской Федерации, в том числе по достижению национальных целей развития, в части, установленной для региона, реализация мер, предусмотренных в посланиях Президента Российской Федерации Федеральному Собранию Российской Федерации, в том числе от 29 февраля 2024 года.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Инвестиционная составляющая бюджетной политики будет направлена на завершение работ по переходящим объектам строительства, реконструкции, капитального ремонта государственной и муниципальной собственности с учетом разработки проектной документации и проектно-изыскательских работ, предусмотренных в бюджетном цикле 2025-2027 годов.</w:t>
      </w:r>
    </w:p>
    <w:p>
      <w:pPr>
        <w:pStyle w:val="Normal"/>
        <w:autoSpaceDE w:val="false"/>
        <w:spacing w:lineRule="auto" w:line="240" w:before="0" w:after="0"/>
        <w:ind w:right="68" w:firstLine="567"/>
        <w:rPr>
          <w:strike/>
          <w:color w:val="FF0000"/>
          <w:szCs w:val="28"/>
        </w:rPr>
      </w:pPr>
      <w:r>
        <w:rPr>
          <w:color w:val="000000"/>
          <w:szCs w:val="28"/>
        </w:rPr>
        <w:t xml:space="preserve">Развитие инфраструктуры также будет осуществляться за счет активного использования механизмов инфраструктурного меню путем привлечения бюджетных кредитов из федерального бюджета на финансовое обеспечение реализации инфраструктурных проектов и инвестиций, полученных на условиях концессионных соглашений, </w:t>
      </w:r>
      <w:r>
        <w:rPr>
          <w:szCs w:val="28"/>
        </w:rPr>
        <w:t xml:space="preserve">реструктуризации задолженности по долговым обязательствам субъектов Российской Федерации в порядке, утверждаемом Прави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Основными инструментами достижения целей бюджетной политики, обеспечивающими повышение результативности и эффективности бюджетных расходов, ориентированность на достижение целей государственной политики, остаются государственные программы Мурманской области, включающие в себя проектную и процессную части. 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Основными задачами бюджетной политики на 2025-2027 годы являются:</w:t>
      </w:r>
    </w:p>
    <w:p>
      <w:pPr>
        <w:pStyle w:val="Style26"/>
        <w:spacing w:lineRule="atLeast" w:line="288" w:before="0" w:after="0"/>
        <w:ind w:right="0" w:firstLine="709"/>
        <w:jc w:val="both"/>
        <w:rPr/>
      </w:pPr>
      <w:r>
        <w:rPr>
          <w:sz w:val="28"/>
          <w:szCs w:val="28"/>
        </w:rPr>
        <w:t>- обеспечение роста налоговых и неналоговых доходов областного бюджета, в том числе за счет сохранения и развития налогооблагаемой базы, улучшения качества администрирования доходов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 xml:space="preserve">- проведение ответственной и взвешенной долговой политики, реализация мер, направленных на обеспечение выполнения условий соглашений о привлечении бюджетных кредитов из федерального бюджета и о реструктуризации обязательств по бюджетным кредитам, полученным из федерального бюджета; </w:t>
      </w:r>
    </w:p>
    <w:p>
      <w:pPr>
        <w:pStyle w:val="Style26"/>
        <w:spacing w:lineRule="atLeast" w:line="288" w:before="0" w:after="0"/>
        <w:ind w:right="0" w:firstLine="709"/>
        <w:jc w:val="both"/>
        <w:rPr/>
      </w:pPr>
      <w:r>
        <w:rPr>
          <w:sz w:val="28"/>
          <w:szCs w:val="28"/>
        </w:rPr>
        <w:t>- приоритизация и повышение эффективности бюджетных расходов, обеспечение соответствия объема расходных обязательств Мурманской области имеющимся финансовым источникам</w:t>
      </w:r>
      <w:r>
        <w:rPr/>
        <w:t xml:space="preserve">, </w:t>
      </w:r>
      <w:r>
        <w:rPr>
          <w:sz w:val="28"/>
          <w:szCs w:val="28"/>
        </w:rPr>
        <w:t>осуществление взвешенного подхода к принятию новых расходных обязательств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продолжение реализации региональных проектов на принципах проектного управления, в том числе с учетом изменения системы национальных и федеральных проектов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реализация экономически эффективных и социально значимых задач с использованием инструментов инфраструктурного меню, разработанных на федеральном уровне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повышение качества управления региональными финансами, соблюдение надлежащей финансовой дисциплины главными распорядителями и получателями бюджетных средств;</w:t>
      </w:r>
    </w:p>
    <w:p>
      <w:pPr>
        <w:pStyle w:val="Normal"/>
        <w:spacing w:lineRule="auto" w:line="240" w:before="0" w:after="0"/>
        <w:ind w:right="68" w:firstLine="709"/>
        <w:rPr/>
      </w:pPr>
      <w:r>
        <w:rPr>
          <w:color w:val="000000"/>
          <w:szCs w:val="28"/>
        </w:rPr>
        <w:t>- повышение  качества бюджетного процесса Мурманской области, в том числе за счет проведения мониторинга качества финансового менеджмента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осуществление внутреннего государственного финансового контроля в соответствии с утвержденными федеральными стандартами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совершенствование осуществления социальной поддержки граждан исходя из принципов адресности и нуждаемости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совершенствование межбюджетного регулирования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 xml:space="preserve">- мониторинг просроченной кредиторской задолженности по бюджетным обязательствам областного бюджета и мер, принимаемых по ее погашению (реструктуризации); 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 недопущение возникновения просроченной кредиторской задолженности по заработной плате и социальным выплатам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мониторинг дебиторской задолженности перед консолидированным бюджетом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повышение качества претензионно-исковой работы в целях повышения эффективности управления дебиторской задолженностью по доходам;</w:t>
      </w:r>
    </w:p>
    <w:p>
      <w:pPr>
        <w:pStyle w:val="ConsPlusNormal1"/>
        <w:shd w:fill="FFFFFF" w:val="clear"/>
        <w:ind w:firstLine="709"/>
        <w:jc w:val="both"/>
        <w:rPr/>
      </w:pPr>
      <w:r>
        <w:rPr/>
        <w:t>- сохранение на безопасном уровне объема государственного долга Мурманской области, поддержание параметров дефицита областного бюджета в переделах установленных ограничений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- обеспечение прозрачности и открытости бюджетных данных.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strike/>
          <w:color w:val="000000"/>
          <w:szCs w:val="28"/>
        </w:rPr>
      </w:pPr>
      <w:r>
        <w:rPr>
          <w:color w:val="000000"/>
          <w:szCs w:val="28"/>
        </w:rPr>
        <w:t xml:space="preserve">В целях повышения эффективности и обеспечения обоснованности управленческих решений будет продолжена реализация комплексного проекта по цифровой трансформации системы бухгалтерского учета государственного сектора Мурманской области на базе единой централизованной системы управления финансово-хозяйственной деятельностью госсектора региона с интеграцией в сервис ГИИС «Электронный бюджет». </w:t>
      </w:r>
    </w:p>
    <w:p>
      <w:pPr>
        <w:pStyle w:val="ConsPlusNormal1"/>
        <w:ind w:firstLine="709"/>
        <w:jc w:val="both"/>
        <w:rPr/>
      </w:pPr>
      <w:r>
        <w:rPr/>
        <w:t>В целях повышения эффективности управления бюджетными ресурсами как на операционном, так и на стратегическом уровне предполагаются:</w:t>
      </w:r>
    </w:p>
    <w:p>
      <w:pPr>
        <w:pStyle w:val="ConsPlusNormal1"/>
        <w:ind w:firstLine="709"/>
        <w:jc w:val="both"/>
        <w:rPr/>
      </w:pPr>
      <w:r>
        <w:rPr/>
        <w:t>- мониторинг исполнения бюджета на постоянной основе для принятия своевременных решений по перераспределению средств бюджета и освоению бюджетных средств в полном объеме;</w:t>
      </w:r>
    </w:p>
    <w:p>
      <w:pPr>
        <w:pStyle w:val="ConsPlusNormal1"/>
        <w:ind w:firstLine="709"/>
        <w:jc w:val="both"/>
        <w:rPr/>
      </w:pPr>
      <w:r>
        <w:rPr/>
        <w:t>- осуществление казначейского сопровождения бюджетных средств, определенных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right="-2" w:firstLine="709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- привлечение бюджетных кредитов из федерального бюджета, в том числе на финансовое обеспечение реализации инфраструктурных проектов,  </w:t>
      </w:r>
      <w:r>
        <w:rPr>
          <w:rFonts w:eastAsia="Calibri"/>
          <w:color w:val="000000"/>
          <w:szCs w:val="28"/>
          <w:lang w:eastAsia="en-US"/>
        </w:rPr>
        <w:t xml:space="preserve"> реструктуризация бюджетных кредитов в целях инфраструктурной поддержки реализации новых инвестиционных проектов, использование иных инструментов инфраструктурного меню; </w:t>
      </w:r>
    </w:p>
    <w:p>
      <w:pPr>
        <w:pStyle w:val="Style26"/>
        <w:spacing w:lineRule="atLeast" w:line="288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повышению эффективности результативности и прозрачности осуществления закупок товаров, работ, услуг для обеспечения государственных и муниципальных нужд;</w:t>
      </w:r>
    </w:p>
    <w:p>
      <w:pPr>
        <w:pStyle w:val="ConsPlusNormal1"/>
        <w:ind w:firstLine="709"/>
        <w:jc w:val="both"/>
        <w:rPr/>
      </w:pPr>
      <w:r>
        <w:rPr/>
        <w:t>- дальнейшее развитие новой системы управления государственными программами Мурманской области и оценки их эффективности;</w:t>
      </w:r>
    </w:p>
    <w:p>
      <w:pPr>
        <w:pStyle w:val="ConsPlusNormal1"/>
        <w:ind w:firstLine="709"/>
        <w:jc w:val="both"/>
        <w:rPr/>
      </w:pPr>
      <w:r>
        <w:rPr/>
        <w:t>- реализация мер по восстановлению платежеспособности муниципальных образований во исполнение пункта 4 статьи 168.4 Бюджет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/>
        <w:t>- учет результатов рассмотрения оценки налоговых расходов при формировании основных направлений бюджетной и налоговой политики Мурманской области, а также при проведении оценки эффективности реализации государственных программ Мурманской области;</w:t>
      </w:r>
    </w:p>
    <w:p>
      <w:pPr>
        <w:pStyle w:val="Style26"/>
        <w:spacing w:lineRule="atLeast" w:line="288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 путем перевода в электронный вид с использованием функционала государственной интегрированной информационной системы управления общественными финансами «Электронный бюджет», в том числе: проведение отбора получателей, заключение соглашений, мониторинг достижения показателей результатов  предоставления субсидий;</w:t>
      </w:r>
    </w:p>
    <w:p>
      <w:pPr>
        <w:pStyle w:val="Style26"/>
        <w:spacing w:lineRule="atLeast" w:line="288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государственным бюджетным и автономным учреждениям субсидий на иные цели путем мониторинга достижения ими результатов предоставления субсидий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2. Основные положения, принятые за основу при формировании</w:t>
      </w:r>
    </w:p>
    <w:p>
      <w:pPr>
        <w:pStyle w:val="ConsPlusNormal1"/>
        <w:jc w:val="center"/>
        <w:rPr/>
      </w:pPr>
      <w:r>
        <w:rPr>
          <w:b/>
        </w:rPr>
        <w:t>прогноза доходов областного бюджета на 2025 - 2027 годы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/>
        <w:t>Прогноз доходов областного бюджета на 2025 - 2027 годы основан на базовом варианте прогноза социально-экономического развития Мурманской области на 2025 год и плановый период 2026 и 2027 годов, составленном с учетом существенных изменений внешних и внутренних условий развития российской экономики в целом.</w:t>
      </w:r>
    </w:p>
    <w:p>
      <w:pPr>
        <w:pStyle w:val="ConsPlusNormal1"/>
        <w:ind w:firstLine="709"/>
        <w:jc w:val="both"/>
        <w:rPr/>
      </w:pPr>
      <w:r>
        <w:rPr/>
        <w:t xml:space="preserve">Прогноз доходов сформирован с учетом изменений в налоговом и бюджетном законодательстве Российской Федерации, принятых или планируемых к введению с 1 января 2025 года. </w:t>
      </w:r>
    </w:p>
    <w:p>
      <w:pPr>
        <w:pStyle w:val="ConsPlusNormal1"/>
        <w:ind w:firstLine="709"/>
        <w:jc w:val="both"/>
        <w:rPr/>
      </w:pPr>
      <w:r>
        <w:rPr/>
        <w:t xml:space="preserve">При формировании прогноза доходов областного бюджета были учтены: 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- установленные </w:t>
      </w:r>
      <w:r>
        <w:rPr>
          <w:rFonts w:eastAsia="Calibri"/>
          <w:color w:val="000000"/>
          <w:szCs w:val="28"/>
        </w:rPr>
        <w:t xml:space="preserve">на 2025 год </w:t>
      </w:r>
      <w:r>
        <w:rPr>
          <w:color w:val="000000"/>
          <w:szCs w:val="28"/>
        </w:rPr>
        <w:t xml:space="preserve">нормативы зачисления в субъекты Российской Федерации </w:t>
      </w:r>
      <w:r>
        <w:rPr>
          <w:rFonts w:eastAsia="Calibri"/>
          <w:color w:val="000000"/>
          <w:szCs w:val="28"/>
        </w:rPr>
        <w:t>налоговых доходов от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, подлежащие зачислению в бюджеты субъектов Российской Федерации, в размере</w:t>
      </w:r>
      <w:r>
        <w:rPr/>
        <w:t xml:space="preserve"> </w:t>
        <w:br/>
        <w:t>40 % от объемов поступлений;</w:t>
      </w:r>
    </w:p>
    <w:p>
      <w:pPr>
        <w:pStyle w:val="Normal"/>
        <w:spacing w:lineRule="auto" w:line="240"/>
        <w:ind w:right="68" w:firstLine="709"/>
        <w:rPr/>
      </w:pPr>
      <w:r>
        <w:rPr>
          <w:color w:val="000000"/>
          <w:szCs w:val="28"/>
        </w:rPr>
        <w:t xml:space="preserve">- сохранение установленного в 2023 году норматива распределения доходов от налога на прибыль организаций, уплаченного налогоплательщиками, которые до 1 января 2023 года являлись участниками консолидированной группы налогоплательщиков, в бюджеты субъектов Российской Федерации на 2025 год для Мурманской области </w:t>
        <w:br/>
        <w:t>в размере 3,0318 %;</w:t>
      </w:r>
    </w:p>
    <w:p>
      <w:pPr>
        <w:pStyle w:val="Normal"/>
        <w:spacing w:lineRule="auto" w:line="240" w:before="0" w:after="0"/>
        <w:ind w:right="68" w:firstLine="709"/>
        <w:rPr/>
      </w:pPr>
      <w:r>
        <w:rPr>
          <w:color w:val="000000"/>
          <w:szCs w:val="28"/>
        </w:rPr>
        <w:t>- пролонгация до 2030 года решения по зачислению в бюджеты субъектов Российской Федерации суммы налога на прибыль организаций, исчисленной по ставке 17 %;</w:t>
      </w:r>
    </w:p>
    <w:p>
      <w:pPr>
        <w:pStyle w:val="Normal"/>
        <w:spacing w:lineRule="auto" w:line="240" w:before="0" w:after="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- индексы-дефляторы на продукцию крупнейших предприятий региона;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- индексация налоговых ставок по подакцизным видам товаров;</w:t>
      </w:r>
    </w:p>
    <w:p>
      <w:pPr>
        <w:pStyle w:val="Normal"/>
        <w:spacing w:lineRule="auto" w:line="240"/>
        <w:ind w:right="68" w:firstLine="709"/>
        <w:rPr/>
      </w:pPr>
      <w:r>
        <w:rPr>
          <w:color w:val="000000"/>
          <w:szCs w:val="28"/>
        </w:rPr>
        <w:t xml:space="preserve">- предоставление на период 2025 - 2027 годов инвестиционного налогового вычета по налогу на прибыль организаций применительно к объектам основных средств, относящимся к организациям или обособленным подразделениям организаций, расположенным на территории Мурманской области, в соответствии с Законом Мурманской области от 29.03.2022 </w:t>
        <w:br/>
        <w:t>№ 2744-01-ЗМО «О применении инвестиционного налогового вычета по налогу на прибыль организаций на территории Мурманской области»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- предоставление налоговых преференций, направленных на стимулирование инвестиционной активности в регионе, в том числе резидентам Арктической зоны Российской Федерации и ТОР «Столица Арктики»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68" w:firstLine="709"/>
        <w:rPr/>
      </w:pPr>
      <w:r>
        <w:rPr>
          <w:color w:val="000000"/>
          <w:szCs w:val="28"/>
        </w:rPr>
        <w:t>- поступление дополнительных доходов от реализации инфраструктурных проектов, источником финансового обеспечения которых являются инфраструктурные бюджетные кредиты, полученные из федерального бюджета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 поступление доходов от налогов, уплачиваемых в связи с применением упрощенной системы налогообложения; </w:t>
      </w:r>
    </w:p>
    <w:p>
      <w:pPr>
        <w:pStyle w:val="Normal"/>
        <w:spacing w:lineRule="auto" w:line="240" w:before="0" w:after="0"/>
        <w:ind w:right="68" w:firstLine="709"/>
        <w:rPr>
          <w:color w:val="000000"/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>вовлечение в налоговый оборот</w:t>
      </w:r>
      <w:r>
        <w:rPr>
          <w:szCs w:val="28"/>
        </w:rPr>
        <w:t xml:space="preserve"> отдельных объектов недвижимости, в отношении которых налог на имущество организаций исчисляется исходя из кадастровой стоимости;</w:t>
      </w:r>
    </w:p>
    <w:p>
      <w:pPr>
        <w:pStyle w:val="Normal"/>
        <w:spacing w:lineRule="auto" w:line="240"/>
        <w:ind w:right="68" w:firstLine="709"/>
        <w:rPr/>
      </w:pPr>
      <w:r>
        <w:rPr>
          <w:color w:val="000000"/>
          <w:szCs w:val="28"/>
        </w:rPr>
        <w:t>- установление с 1 февраля 2025 года норматива зачисления в бюджеты субъектов Российской Федерации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являющихся источником формирования дорожных фондов, в размере 68,5 %;</w:t>
      </w:r>
    </w:p>
    <w:p>
      <w:pPr>
        <w:pStyle w:val="Normal"/>
        <w:spacing w:lineRule="auto" w:line="240"/>
        <w:ind w:right="68" w:firstLine="709"/>
        <w:rPr/>
      </w:pPr>
      <w:r>
        <w:rPr>
          <w:color w:val="000000"/>
          <w:szCs w:val="28"/>
        </w:rPr>
        <w:t xml:space="preserve">- распределение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ы субъектов Российской Федерации, в следующем порядке: 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в 2025 и 2026 годах: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77,7 % указанных доходов распределяются в целях формирования дорожных фондов субъектов Российской Федерации;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22,3 % указанных доходов распределяются по дополнительным нормативам в бюджеты субъектов Российской Федерации;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2027 году: </w:t>
      </w:r>
    </w:p>
    <w:p>
      <w:pPr>
        <w:pStyle w:val="Normal"/>
        <w:spacing w:lineRule="auto" w:line="24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  <w:t>100 % указанных доходов распределяются в целях формирования дорожных фондов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right="68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1"/>
        <w:shd w:fill="FFFFFF" w:val="clear"/>
        <w:jc w:val="center"/>
        <w:rPr>
          <w:b/>
          <w:b/>
        </w:rPr>
      </w:pPr>
      <w:r>
        <w:rPr>
          <w:b/>
        </w:rPr>
        <w:t>3. Основные подходы к формированию расходов областного</w:t>
      </w:r>
    </w:p>
    <w:p>
      <w:pPr>
        <w:pStyle w:val="ConsPlusNormal1"/>
        <w:shd w:fill="FFFFFF" w:val="clear"/>
        <w:jc w:val="center"/>
        <w:rPr/>
      </w:pPr>
      <w:r>
        <w:rPr>
          <w:b/>
        </w:rPr>
        <w:t>бюджета на 2025 - 2027 годы</w:t>
      </w:r>
    </w:p>
    <w:p>
      <w:pPr>
        <w:pStyle w:val="ConsPlusNormal1"/>
        <w:shd w:fill="FFFFFF" w:val="clear"/>
        <w:ind w:firstLine="709"/>
        <w:jc w:val="both"/>
        <w:rPr/>
      </w:pPr>
      <w:r>
        <w:rPr/>
      </w:r>
    </w:p>
    <w:p>
      <w:pPr>
        <w:pStyle w:val="ConsPlusNormal1"/>
        <w:shd w:fill="FFFFFF" w:val="clear"/>
        <w:ind w:firstLine="709"/>
        <w:jc w:val="both"/>
        <w:rPr/>
      </w:pPr>
      <w:r>
        <w:rPr/>
        <w:t>Бюджетная политика Мурманской области на 2025 - 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областного бюджета с учетом прогноза социально-экономического развития Мурманской области на 2025 год и на плановый период 2026 и 2027 годов по базовому варианту.</w:t>
      </w:r>
    </w:p>
    <w:p>
      <w:pPr>
        <w:pStyle w:val="ConsPlusNormal1"/>
        <w:ind w:firstLine="709"/>
        <w:jc w:val="both"/>
        <w:rPr/>
      </w:pPr>
      <w:r>
        <w:rPr/>
        <w:t xml:space="preserve">В соответствии с бюджетным законодательством Российской Федерации, </w:t>
      </w:r>
    </w:p>
    <w:p>
      <w:pPr>
        <w:pStyle w:val="ConsPlusNormal1"/>
        <w:jc w:val="both"/>
        <w:rPr/>
      </w:pPr>
      <w:r>
        <w:rPr/>
        <w:t xml:space="preserve">а также дополнительными соглашениями к соглашениям о предоставлении бюджету Мурманской области из федерального бюджета бюджетного кредита для частичного покрытия дефицита бюджета Мурманской области и </w:t>
      </w:r>
      <w:r>
        <w:rPr>
          <w:strike/>
          <w:color w:val="FF0000"/>
        </w:rPr>
        <w:t xml:space="preserve"> </w:t>
      </w:r>
      <w:r>
        <w:rPr/>
        <w:t>соглашением о предоставлении бюджету Мурманской области из федерального бюджета бюджетного кредита на пополнение остатков средств на едином счете бюджета общий объем расходов областного бюджета</w:t>
      </w:r>
      <w:r>
        <w:rPr>
          <w:color w:val="FF0000"/>
        </w:rPr>
        <w:t xml:space="preserve"> </w:t>
      </w:r>
      <w:r>
        <w:rPr/>
        <w:t>предлагается определить исходя из соблюдения следующих положений: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- объем дефицита областного бюджета, объем государственного долга Мурманской области и объем задолженности по кредитам, полученным от кредитных организаций, сформированы с учетом ограничений, установленных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- оптимизация расходов на обслуживание государственного долга Мурманской области за счет сохранения практики привлечения бюджетных кредитов на пополнение остатка средств на едином счете бюджета,  привлечения остатков средств государственных областных бюджетных и автономных учреждений Мурманской области, остатков средств, поступающих во временное распоряжение </w:t>
      </w:r>
      <w:r>
        <w:rPr>
          <w:rFonts w:eastAsia="Calibri"/>
          <w:color w:val="000000"/>
          <w:szCs w:val="28"/>
        </w:rPr>
        <w:t>получателей средств областного бюджета,</w:t>
      </w:r>
      <w:r>
        <w:rPr>
          <w:color w:val="000000"/>
          <w:szCs w:val="28"/>
        </w:rPr>
        <w:t xml:space="preserve"> денежных средств участников казначейского сопровождения, а также остатков средств Территориального фонда обязательного медицинского страхования в целях покрытия временных кассовых разрывов, возникающих при исполнении областного бюджета;</w:t>
      </w:r>
    </w:p>
    <w:p>
      <w:pPr>
        <w:pStyle w:val="Normal"/>
        <w:autoSpaceDE w:val="false"/>
        <w:spacing w:lineRule="auto" w:line="240" w:before="0" w:after="0"/>
        <w:ind w:right="68" w:firstLine="567"/>
        <w:rPr>
          <w:color w:val="000000"/>
          <w:szCs w:val="28"/>
        </w:rPr>
      </w:pPr>
      <w:r>
        <w:rPr>
          <w:color w:val="000000"/>
          <w:szCs w:val="28"/>
        </w:rPr>
        <w:t>- осуществление Мурманской областью бюджетных инвестиций в объекты инфраструктуры в целях реализации новых инвестиционных проектов в объеме средств бюджета Мурманской области, высвобождаемых в результате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еструктуризации задолженности по долговым обязательствам субъектов Российской Федерации, в порядке, утверждаемом Правительством Российской Федерации, а также </w:t>
      </w:r>
      <w:r>
        <w:rPr>
          <w:color w:val="000000"/>
          <w:szCs w:val="28"/>
        </w:rPr>
        <w:t>за счет привлечения бюджетных кредитов из федерального бюджета и инвестиций, полученных на условиях концессионных соглашений;</w:t>
      </w:r>
    </w:p>
    <w:p>
      <w:pPr>
        <w:pStyle w:val="Style26"/>
        <w:spacing w:lineRule="atLeast" w:line="288"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е исполнение социальных обязательств перед населением региона, реализация мер социальной поддержки населения региона исходя из критериев адресности и нуждаемости получателей.</w:t>
      </w:r>
    </w:p>
    <w:p>
      <w:pPr>
        <w:pStyle w:val="ConsPlusNormal1"/>
        <w:ind w:firstLine="709"/>
        <w:jc w:val="both"/>
        <w:rPr/>
      </w:pPr>
      <w:r>
        <w:rPr/>
        <w:t xml:space="preserve">В условиях направленности на сохранение устойчивости и сбалансированности бюджета на фоне </w:t>
      </w:r>
      <w:r>
        <w:rPr>
          <w:rFonts w:eastAsia="Calibri"/>
          <w:lang w:eastAsia="en-US"/>
        </w:rPr>
        <w:t xml:space="preserve">продолжающегося санкционного давления со стороны недружественных государств, а также с учетом </w:t>
      </w:r>
      <w:r>
        <w:rPr/>
        <w:t>недостаточности объема доходной базы областного бюджета и необходимости соблюдения ограничений, установленных бюджетным законодательством Российской Федерации, предельные объемы бюджетных ассигнований областного бюджета на реализацию государственных программ и направлений деятельности, не входящих в государственные программы, сформированы на основе следующих основных подходов:</w:t>
      </w:r>
    </w:p>
    <w:p>
      <w:pPr>
        <w:pStyle w:val="Style26"/>
        <w:spacing w:lineRule="atLeast" w:line="288" w:before="0" w:after="0"/>
        <w:ind w:right="0" w:firstLine="708"/>
        <w:jc w:val="both"/>
        <w:rPr/>
      </w:pPr>
      <w:r>
        <w:rPr>
          <w:sz w:val="28"/>
          <w:szCs w:val="28"/>
        </w:rPr>
        <w:t>1. За базовый объем расходов для расчета предельных объемов бюджетных ассигнований на плановый период принимаются бюджетные ассигнования на уровне, не превышающем общий объем планируемых бюджетных ассигнований, установленных Законом Мурманской области от 18.12.2023 № 2949-01-ЗМО «Об областном бюджете на 2024 год и на плановый период 2025 и 2026 годов», с учетом корректировок, проведенных в ходе исполнения областного бюджета.</w:t>
      </w:r>
    </w:p>
    <w:p>
      <w:pPr>
        <w:pStyle w:val="ConsPlusNormal1"/>
        <w:ind w:firstLine="709"/>
        <w:jc w:val="both"/>
        <w:rPr/>
      </w:pPr>
      <w:r>
        <w:rPr/>
        <w:t>2. Объемы бюджетных ассигнований на 2025 - 2027 годы сформированы с учетом: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rFonts w:eastAsia="Calibri"/>
          <w:color w:val="000000"/>
          <w:szCs w:val="28"/>
        </w:rPr>
        <w:t>- необходимости безусловного включения в проект закона об областном бюджете объемов бюджетных ассигнований, направленных на реализацию мер, предусмотренных в посланиях Президента Российской Федерации Федеральному Собранию Российской Федерации, в том числе от 29 февраля 2024 года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rFonts w:eastAsia="Calibri"/>
          <w:color w:val="000000"/>
          <w:szCs w:val="28"/>
        </w:rPr>
        <w:t>обеспечения достижения плановых результатов региональных проектов, направленных на достижение целей, показателей и результатов федеральных проектов, входящих в состав национальных проектов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- необходимости включения в проект закона об областном бюджете объемов бюджетных ассигнований, направленных на реализацию мер, предусмотренных на </w:t>
      </w:r>
      <w:r>
        <w:rPr>
          <w:rFonts w:eastAsia="Calibri"/>
          <w:color w:val="000000"/>
          <w:szCs w:val="28"/>
          <w:lang w:eastAsia="en-US"/>
        </w:rPr>
        <w:t>федеральном и региональном уровнях, по поддержке граждан и отраслей экономики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- уточнения объема принятых обязательств, в том числе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- поддержания достигнутых уровней заработной платы отдельных категорий работников </w:t>
      </w:r>
      <w:r>
        <w:rPr>
          <w:szCs w:val="28"/>
        </w:rPr>
        <w:t>социальной сферы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-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- объема бюджетных ассигнований на компенсацию выпадающих доходов организациям, осуществляющим водоснабжение, водоотведение по установленным для населения тарифам, предусмотренного на 2025 год Законом Мурманской области от 18.12.2023 № 2949-01-ЗМО «Об областном бюджете на 2024 год и на плановый период 2025 и 2026 годов», на 2026 и 2027 годы - на уровне объема бюджетных ассигнований на компенсацию выпадающих доходов организациям, осуществляющим водоснабжение, водоотведение по установленным для населения тарифам, предусмотренного на 2025 год Законом Мурманской области от 18.12.2023 № 2949-01-ЗМО «Об областном бюджете на 2024 год и на плановый период 2025 и 2026 годов»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- 60 % от объема бюджетных ассигнований на финансовое обеспечение затрат организациям в связи с производством (реализацией) тепловой энергии потребителям по регулируемым тарифам на территории Мурманской области, определенного на 2025 год исполнительным органом Мурманской области, осуществляющим функции по реализации государственных полномочий Мурманской области и нормативно-правовому регулированию в сфере государственного регулирования цен (тарифов) на территории Мурманской области, на 2026 и 2027 годы - на уровне объема бюджетных ассигнований на финансовое обеспечение затрат организациям в связи с производством (реализацией) тепловой энергии потребителям по регулируемым тарифам на территории Мурманской области, предусмотренного на 2025 год Законом Мурманской области от 18.12.2023 № 2949-01-ЗМО </w:t>
        <w:br/>
        <w:t>«Об областном бюджете на 2024 год и на плановый период 2025 и 2026 годов»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 xml:space="preserve">- 100 % от объема бюджетных ассигнований на возмещение затрат (недополученных доходов) гарантирующим поставщикам электрической энергии, действующим на изолированных территориях и предоставляющим услугу электроснабжения, и на возмещение затрат (недополученных доходов) газоснабжающим организациям, поставляющим сжиженный газ для обеспечения коммунально-бытовых нужд населения по утвержденным розничным ценам, определенного на 2025 год  исполнительным органом Мурманской области, осуществляющим функции по реализации государственных полномочий Мурманской области и нормативно-правовому регулированию в сфере государственного регулирования цен (тарифов) на территории Мурманской области, на 2026 и 2027 годы - на уровне объема бюджетных ассигнований на возмещение затрат (недополученных доходов) гарантирующим поставщикам электрической энергии, действующим на изолированных территориях и предоставляющим услугу электроснабжения, и на возмещение затрат (недополученных доходов) газоснабжающим организациям, поставляющим сжиженный газ для обеспечения коммунально-бытовых нужд населения по утвержденным розничным ценам, предусмотренного на 2024 год Законом Мурманской области от 18.12.2023 </w:t>
        <w:br/>
        <w:t>№ 2949-01-ЗМО «Об областном бюджете на 2024 год и на плановый период 2025 и 2026 годов»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</w:rPr>
        <w:t>- обеспечения реализации</w:t>
      </w:r>
      <w:r>
        <w:rPr/>
        <w:t xml:space="preserve"> Плана мероприятий по развитию жилищной, энергетической и социальной  инфраструктуры закрытых административно-территориальных образований и населенных пунктов Арктической зоны Российской Федерации, в которых дислоцированы воинские формирования, на период 2024-2026 годов, утвержденного распоряжением Правительства Российской Федерации от 17.04.2024 № 962-р;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-</w:t>
      </w:r>
      <w:r>
        <w:rPr>
          <w:color w:val="FF0000"/>
        </w:rPr>
        <w:t xml:space="preserve"> </w:t>
      </w:r>
      <w:r>
        <w:rPr>
          <w:color w:val="000000"/>
        </w:rPr>
        <w:t>обеспечения реализации</w:t>
      </w:r>
      <w:r>
        <w:rPr/>
        <w:t xml:space="preserve"> </w:t>
      </w:r>
      <w:r>
        <w:rPr>
          <w:color w:val="000000"/>
        </w:rPr>
        <w:t xml:space="preserve">мастер-планов опорных населенных пунктов Арктической зоны Российской Федерации, расположенных в Мурманской области, </w:t>
      </w:r>
      <w:r>
        <w:rPr>
          <w:bCs/>
          <w:szCs w:val="28"/>
        </w:rPr>
        <w:t xml:space="preserve">в том числе выполняющих функции по обеспечению национальной безопасности и (или) функции базы для развития минерально-сырьевых центров, реализации экономических и (или) инфраструктурных проектов в Арктике, перечень которых утвержден </w:t>
      </w:r>
      <w:r>
        <w:rPr/>
        <w:t>распоряжением Правительства Российской Федерации от 28.11.2023 № 3377-р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Формирование объемов и структуры расходов областного бюджета на 2025 - 2027 годы осуществляется с учетом следующих факторов: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- реализация указов Президента Российской Федерации с учетом использования внутренних ресурсов отраслей, полученных в результате реализации мер по оптимизации расходов и привлечения средств от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color w:val="000000"/>
          <w:szCs w:val="28"/>
        </w:rPr>
      </w:pPr>
      <w:r>
        <w:rPr>
          <w:color w:val="000000"/>
          <w:szCs w:val="28"/>
        </w:rPr>
        <w:t>- распределение законом об областном бюджете на очередной финансовый год и плановый период между муниципальными образованиями всех субсидий местным бюджетам (за исключением субсидий, распределяемых на конкурсной основе, а</w:t>
      </w:r>
      <w:r>
        <w:rPr>
          <w:rFonts w:eastAsia="Calibri"/>
          <w:color w:val="000000"/>
          <w:szCs w:val="28"/>
          <w:lang w:eastAsia="en-US"/>
        </w:rPr>
        <w:t xml:space="preserve"> также субсидий за счет средств резервного фонда Правительства Мурманской области и субсидий,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) </w:t>
      </w:r>
      <w:r>
        <w:rPr>
          <w:color w:val="000000"/>
          <w:szCs w:val="28"/>
        </w:rPr>
        <w:t>и максимального количества иных межбюджетных трансфертов;</w:t>
      </w:r>
    </w:p>
    <w:p>
      <w:pPr>
        <w:pStyle w:val="ConsPlusNormal1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вершение ранее начатых объектов капитального строительства, дополнение перечня объектов капитального строительства (объектов инфраструктуры) новыми на основании положений порядка включения инвестиционных проектов в государственные программы Мурманской области и с учетом определения источника финансирования, в том числе за счет средств федерального бюджета в форме межбюджетных трансфертов, бюджетных кредитов и средств, высвобождаемых в результате снижения объема погашения задолженности перед Российской Федерацией по бюджетным кредитам;</w:t>
      </w:r>
    </w:p>
    <w:p>
      <w:pPr>
        <w:pStyle w:val="ConsPlusNormal1"/>
        <w:ind w:firstLine="709"/>
        <w:jc w:val="both"/>
        <w:rPr/>
      </w:pPr>
      <w:r>
        <w:rPr/>
        <w:t xml:space="preserve">- формирование бюджетных ассигнований на уплату налога на имущество организаций на основании положений главы 30 Налогового кодекса Российской Федерации и ст. 1-3 Закона Мурманской области от 26.11.2003 </w:t>
        <w:br/>
        <w:t>№ 446-01-ЗМО «О налоге на имущество организаций», а также с учетом применения коэффициента платной деятельности при расчете ассигнований на 2025-2027 годы;</w:t>
      </w:r>
    </w:p>
    <w:p>
      <w:pPr>
        <w:pStyle w:val="ConsPlusNormal1"/>
        <w:ind w:firstLine="709"/>
        <w:jc w:val="both"/>
        <w:rPr/>
      </w:pPr>
      <w:r>
        <w:rPr/>
        <w:t>- формирование бюджетных ассигнований на уплату земельного налога с учетом положений главы 31 Налогового кодекса Российской Федерации и решений органов местного самоуправления муниципальных образований, на территории которых осуществляют свою деятельность областные учреждения, об установлении земельного налога и с учетом возможного изменения (увеличения, уменьшения) кадастровой стоимости земельных участков.</w:t>
      </w:r>
    </w:p>
    <w:p>
      <w:pPr>
        <w:pStyle w:val="ConsPlusNormal1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  <w:t>4. Основные подходы к формированию межбюджетных отношений</w:t>
      </w:r>
    </w:p>
    <w:p>
      <w:pPr>
        <w:pStyle w:val="ConsPlusNormal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540"/>
        <w:rPr>
          <w:color w:val="000000"/>
          <w:szCs w:val="28"/>
        </w:rPr>
      </w:pPr>
      <w:r>
        <w:rPr>
          <w:color w:val="000000"/>
          <w:szCs w:val="28"/>
        </w:rPr>
        <w:t>Целью межбюджетных отношений с муниципальными образованиями является содействие в обеспечении сбалансированности и устойчивости бюджетов муниципальных образований. Формирование межбюджетных отношений с муниципальными образованиями в 2025 - 2027 годах будет осуществляться в соответствии бюджетным законодательством.</w:t>
      </w:r>
      <w:r>
        <w:rPr>
          <w:i/>
          <w:color w:val="000000"/>
          <w:szCs w:val="28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>Основными  задачами бюджетной политики в сфере межбюджетных отношений являются: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/>
        <w:t>Сохранение основных подходов к распределению дотации на выравнивание, неснижение критерия выравнивания и объема дотации на выравнивание бюджетной обеспеченности муниципальных образований в 2025 и 2026 годах по сравнению с ранее утвержденными параметрами областного бюджета на 2024 год и на плановый период 2025 и 2026 годов.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/>
        <w:t>Содействие сбалансированности местных бюджетов и финансовой стабильности при исполнении местных бюджетов:</w:t>
      </w:r>
    </w:p>
    <w:p>
      <w:pPr>
        <w:pStyle w:val="ConsPlusNormal1"/>
        <w:ind w:firstLine="709"/>
        <w:jc w:val="both"/>
        <w:rPr/>
      </w:pPr>
      <w:r>
        <w:rPr/>
        <w:t>- продолжение практики заключения в установленном Правительством Мурманской области порядке соглашений с органами местного самоуправления муниципальных образований Мурманской области, являющимися получателями дотаций на выравнивание из областного бюджета в 2025 - 2027 годах, которыми предусматриваются меры по социально-экономическому развитию и оздоровлению муниципальных финансов;</w:t>
      </w:r>
    </w:p>
    <w:p>
      <w:pPr>
        <w:pStyle w:val="Normal"/>
        <w:autoSpaceDE w:val="false"/>
        <w:spacing w:lineRule="auto" w:line="240" w:before="0" w:after="0"/>
        <w:ind w:right="0" w:firstLine="708"/>
        <w:rPr/>
      </w:pPr>
      <w:r>
        <w:rPr>
          <w:color w:val="000000"/>
          <w:szCs w:val="28"/>
        </w:rPr>
        <w:t>-  проведение на постоянной основе мониторинга исполнения местных бюджетов по доходам и расходам, оценки долговой устойчивости муниципальных образований, мониторинга просроченной кредиторской задолженности, мониторинга соблюдения муниципальными образованиями требований бюджетного законодательства, мониторинга</w:t>
      </w:r>
      <w:r>
        <w:rPr>
          <w:rFonts w:eastAsia="Calibri"/>
          <w:color w:val="000000"/>
          <w:szCs w:val="28"/>
          <w:lang w:eastAsia="en-US"/>
        </w:rPr>
        <w:t xml:space="preserve"> достигнутых уровней заработной платы отдельных категорий работников, установленных указами Президента Российской Федерации</w:t>
      </w:r>
      <w:r>
        <w:rPr>
          <w:color w:val="000000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right="-2" w:firstLine="709"/>
        <w:rPr/>
      </w:pPr>
      <w:r>
        <w:rPr>
          <w:color w:val="000000"/>
          <w:szCs w:val="28"/>
        </w:rPr>
        <w:t>- согласование Министерством финансов Мурманской области проектов решений о бюджетах муниципальных районов (городских и муниципальных округов) и изменений в них.</w:t>
      </w:r>
    </w:p>
    <w:p>
      <w:pPr>
        <w:pStyle w:val="ConsPlusNormal1"/>
        <w:ind w:firstLine="709"/>
        <w:jc w:val="both"/>
        <w:rPr/>
      </w:pPr>
      <w:r>
        <w:rPr/>
        <w:t>3. Укрепление финансовой дисциплины органов местного самоуправления, повышение эффективности и ответственности главных распорядителей средств областного бюджета:</w:t>
      </w:r>
    </w:p>
    <w:p>
      <w:pPr>
        <w:pStyle w:val="ConsPlusNormal1"/>
        <w:ind w:firstLine="709"/>
        <w:jc w:val="both"/>
        <w:rPr/>
      </w:pPr>
      <w:r>
        <w:rPr/>
        <w:t>-  проведение мониторинга выполнения принятых при заключении соглашений обязательств, в том числе в части  соблюдения графиков выполнения мероприятий по проектированию и (или) строительству (реконструкции) объектов капитального строительства, возврата средств за невыполнение показателей результативности и несоблюдение уровня софинансирования в отчетном финансовом году;</w:t>
      </w:r>
    </w:p>
    <w:p>
      <w:pPr>
        <w:pStyle w:val="ConsPlusNormal1"/>
        <w:ind w:firstLine="709"/>
        <w:jc w:val="both"/>
        <w:rPr/>
      </w:pPr>
      <w:r>
        <w:rPr/>
        <w:t xml:space="preserve">- продолжение внедрения подсистемы регулирования межбюджетных трансфертов, предусматривающей автоматизацию расчетов распределения межбюджетных трансфертов между муниципальными образованиями и формирование обоснований бюджетных ассигнований.  </w:t>
      </w:r>
    </w:p>
    <w:p>
      <w:pPr>
        <w:pStyle w:val="Normal"/>
        <w:autoSpaceDE w:val="false"/>
        <w:spacing w:lineRule="auto" w:line="240" w:before="0" w:after="0"/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>В качестве дополнительных мер стимулирования органов местного самоуправления муниципальных образований к повышению эффективности деятельности будет продолжено:</w:t>
      </w:r>
    </w:p>
    <w:p>
      <w:pPr>
        <w:pStyle w:val="ConsPlusNormal1"/>
        <w:ind w:firstLine="709"/>
        <w:jc w:val="both"/>
        <w:rPr/>
      </w:pPr>
      <w:r>
        <w:rPr/>
        <w:t>- предоставление иного межбюджетного трансферта за достижение наилучших показателей по наращиванию доходного потенциала муниципальных образований;</w:t>
      </w:r>
    </w:p>
    <w:p>
      <w:pPr>
        <w:pStyle w:val="ConsPlusNormal1"/>
        <w:ind w:firstLine="709"/>
        <w:jc w:val="both"/>
        <w:rPr/>
      </w:pPr>
      <w:r>
        <w:rPr/>
        <w:t>- предоставление грантов (в форме иного межбюджетного трансферта) местным бюджетам в целях содействия достижению и (или) поощрения достижения наилучших значений показателей деятельности органов местного самоуправления городских и муниципальных округов, муниципальных районов Мурманской области;</w:t>
      </w:r>
    </w:p>
    <w:p>
      <w:pPr>
        <w:pStyle w:val="ConsPlusNormal1"/>
        <w:ind w:firstLine="709"/>
        <w:jc w:val="both"/>
        <w:rPr/>
      </w:pPr>
      <w:r>
        <w:rPr/>
        <w:t>- проведение мониторинга и оценки качества управления бюджетным процессом в муниципальных образованиях и принятие по итогам мониторинга плана мероприятий муниципального образования по улучшению показателей по индикаторам, значения которых не соответствуют надлежащему качеству управления бюджетным процессом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Cs w:val="28"/>
        </w:rPr>
        <w:t>Сформированный на основе изложенных выше основных направлений бюджетной политики проект областного бюджета на 2025-2027 годы должен стать одним из ключевых инструментов, обеспечивающих социальную и финансовую стабильность в регионе, создание условий для его устойчивого социально-экономического развития и достижения национальных целей развития.</w:t>
      </w:r>
    </w:p>
    <w:p>
      <w:pPr>
        <w:pStyle w:val="ConsPlusNormal1"/>
        <w:ind w:firstLine="709"/>
        <w:jc w:val="both"/>
        <w:rPr/>
      </w:pPr>
      <w:r>
        <w:rPr/>
        <w:t xml:space="preserve">Использование внедренных инструментов поддержки, предусмотренных инфраструктурным меню, позволит обеспечить дальнейшее привлечение частных инвестиций в развитие инфраструктуры региона. </w:t>
      </w:r>
    </w:p>
    <w:p>
      <w:pPr>
        <w:pStyle w:val="ConsPlusNormal1"/>
        <w:ind w:firstLine="709"/>
        <w:jc w:val="both"/>
        <w:rPr/>
      </w:pPr>
      <w:r>
        <w:rPr/>
        <w:t xml:space="preserve">Благодаря реализации комплексного подхода к обеспечению устойчивости бюджета долговая нагрузка региона и дефицит областного бюджета будут находиться на безопасном уровне. </w:t>
      </w:r>
    </w:p>
    <w:p>
      <w:pPr>
        <w:pStyle w:val="ConsPlusNormal1"/>
        <w:ind w:firstLine="709"/>
        <w:jc w:val="both"/>
        <w:rPr/>
      </w:pPr>
      <w:r>
        <w:rPr/>
        <w:t xml:space="preserve">В целях повышения качества управления государственными финансами Мурманской области и эффективности использования бюджетных средств планируется продолжение реализации мероприятий, направленных на оздоровление государственных финансов Мурманской области, а также развитие  новой системы государственных программ региона, соответствующей подходам и принципам системы управления государственными программами Российской Федерации.  </w:t>
      </w:r>
    </w:p>
    <w:p>
      <w:pPr>
        <w:pStyle w:val="ConsPlusNormal1"/>
        <w:ind w:firstLine="709"/>
        <w:jc w:val="both"/>
        <w:rPr/>
      </w:pPr>
      <w:r>
        <w:rPr/>
        <w:t>В рамках обеспечения прозрачности областного бюджета и открытости бюджетного процесса будет продолжена реализация комплекса мер по повышению открытости, прозрачности и доступности деятельности исполнительных органов Мурманской области в бюджетно-финансовой сфере, широкому вовлечению граждан в обсуждение и принятие конкретных бюджетных решений, осуществлению общественного контроля их эффективности и результативности.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4" w:before="0" w:after="5"/>
      <w:ind w:right="68" w:firstLine="55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Extendedtextshort">
    <w:name w:val="extended-text__short"/>
    <w:basedOn w:val="Style14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earchresult">
    <w:name w:val="search_result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F5CAD58A22470BFB459C1DFBA1B1083B7429333555EAE75476C7B0FC923r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13:00Z</dcterms:created>
  <dc:creator>Ванюсова М.В.</dc:creator>
  <dc:description/>
  <cp:keywords/>
  <dc:language>en-US</dc:language>
  <cp:lastModifiedBy>Войнило И.Е.</cp:lastModifiedBy>
  <cp:lastPrinted>2024-10-23T20:47:00Z</cp:lastPrinted>
  <dcterms:modified xsi:type="dcterms:W3CDTF">2024-11-01T06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Основные направления 2025-2027.doc</vt:lpwstr>
  </property>
  <property fmtid="{D5CDD505-2E9C-101B-9397-08002B2CF9AE}" pid="3" name="#RegDocId">
    <vt:lpwstr>Вн. Постановление Правительства № Вр-5655466</vt:lpwstr>
  </property>
  <property fmtid="{D5CDD505-2E9C-101B-9397-08002B2CF9AE}" pid="4" name="FileDocId">
    <vt:lpwstr>{DB5E709B-2183-4088-B5A8-12ADAD26D3A0}</vt:lpwstr>
  </property>
  <property fmtid="{D5CDD505-2E9C-101B-9397-08002B2CF9AE}" pid="5" name="RegDocId">
    <vt:lpwstr>{12515CE8-29EA-47CF-98BB-357307C90EC9}</vt:lpwstr>
  </property>
</Properties>
</file>