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04210</wp:posOffset>
            </wp:positionH>
            <wp:positionV relativeFrom="paragraph">
              <wp:posOffset>-226060</wp:posOffset>
            </wp:positionV>
            <wp:extent cx="373380" cy="4229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РОДСКОГО ПОСЕЛЕНИЯ ЗЕЛЕНОБОРСКИЙ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АНДАЛАКШ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РМАНСКОЙ ОБЛАСТИ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т « 12» мая 2025 года                                                                            №  1</w:t>
      </w:r>
    </w:p>
    <w:p>
      <w:pPr>
        <w:pStyle w:val="Style1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О проведении публичных слушаний  по проекту Решения Совета депутатов городского поселения Зеленоборский Кандалакшского района «Об исполнении бюджета городского поселения Зеленоборский 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андалакшского района за 2024 год»</w:t>
      </w:r>
    </w:p>
    <w:p>
      <w:pPr>
        <w:pStyle w:val="Style16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6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Ф», Уставом городского поселения Зеленоборский, Положением « О порядке организации и проведения публичных слушаний в муниципальном образовании г.п.Зеленоборский», утвержденного Решением Совета депутатов городского поселения Зеленоборский № 752 от 28.06.2022 г., , по инициативе администрации городского поселения Зеленоборский Кандалакшского района</w:t>
      </w:r>
    </w:p>
    <w:p>
      <w:pPr>
        <w:pStyle w:val="Style16"/>
        <w:ind w:left="7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остановляю:</w:t>
      </w:r>
    </w:p>
    <w:p>
      <w:pPr>
        <w:pStyle w:val="Style16"/>
        <w:ind w:left="72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значить публичные слушания с участием населения городского поселения Зеленоборский по проекту Решения Совета депутатов городского поселения Зеленоборский Кандалакшского района «Об исполнении бюджета городского поселения Зеленоборский Кандалакшского района за 2024 год»</w:t>
      </w:r>
    </w:p>
    <w:p>
      <w:pPr>
        <w:pStyle w:val="Style16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зложить обязанности по подготовке и проведению публичных слушаний администрацию городского поселения Зеленоборский Кандалакшского района.</w:t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ределить:</w:t>
      </w:r>
    </w:p>
    <w:p>
      <w:pPr>
        <w:pStyle w:val="Style16"/>
        <w:ind w:left="10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Место проведение – кабинет главы муниципального образования, здание администрации городского поселения Зеленоборский, 2 этаж.</w:t>
      </w:r>
    </w:p>
    <w:p>
      <w:pPr>
        <w:pStyle w:val="Style16"/>
        <w:ind w:left="10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Дата и время проведения слушаний –17  июня 2025 года в 16-00 час.</w:t>
      </w:r>
    </w:p>
    <w:p>
      <w:pPr>
        <w:pStyle w:val="Style16"/>
        <w:ind w:left="10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дрес, по которому могут быть представлены предложения и замечания по обсуждаемому проекту, заявки на участие в публичных слушаниях с правом выступления -: поселок Зеленоборский, улица Мира, дом 1в , 2 этаж, Совет депутатов городского поселения Зеленоборский ( в будние дни – с 9.00 до 17.00), телефон (81533) 65986.</w:t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рок подачи предложений и замечаний, заявок на участие в публичных слушаниях с правом выступления –  до 17.00 16  июня  2025 года.</w:t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постановление и проект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Решения Совета депутатов городского поселения Зеленоборский Кандалакшского района «Об исполнении бюджета городского поселения Зеленоборский Кандалакшского района за 2024 год» </w:t>
      </w:r>
      <w:r>
        <w:rPr>
          <w:rFonts w:cs="Arial" w:ascii="Arial" w:hAnsi="Arial"/>
          <w:sz w:val="24"/>
          <w:szCs w:val="24"/>
        </w:rPr>
        <w:t xml:space="preserve"> на официальном сайте городского поселения Зеленоборский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zelenoborskiy.ucoz.ru/</w:t>
        </w:r>
      </w:hyperlink>
      <w:r>
        <w:rPr>
          <w:rFonts w:cs="Arial" w:ascii="Arial" w:hAnsi="Arial"/>
          <w:spacing w:val="-9"/>
          <w:sz w:val="24"/>
          <w:szCs w:val="24"/>
        </w:rPr>
        <w:t xml:space="preserve"> .</w:t>
      </w:r>
    </w:p>
    <w:p>
      <w:pPr>
        <w:pStyle w:val="Style16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color w:val="000000"/>
          <w:sz w:val="24"/>
          <w:szCs w:val="24"/>
        </w:rPr>
        <w:t>Глава муниципального образования                                                  Н.Н.Шухободская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№1"/>
    <w:basedOn w:val="Normal"/>
    <w:qFormat/>
    <w:pPr>
      <w:spacing w:lineRule="atLeast" w:line="0" w:before="480" w:after="300"/>
      <w:jc w:val="both"/>
      <w:outlineLvl w:val="0"/>
    </w:pPr>
    <w:rPr>
      <w:sz w:val="23"/>
      <w:szCs w:val="23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elenoborskiy.ucoz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14:00Z</dcterms:created>
  <dc:creator>совет</dc:creator>
  <dc:description/>
  <cp:keywords/>
  <dc:language>en-US</dc:language>
  <cp:lastModifiedBy>User</cp:lastModifiedBy>
  <cp:lastPrinted>2021-04-06T10:43:00Z</cp:lastPrinted>
  <dcterms:modified xsi:type="dcterms:W3CDTF">2025-05-16T11:14:00Z</dcterms:modified>
  <cp:revision>2</cp:revision>
  <dc:subject/>
  <dc:title/>
</cp:coreProperties>
</file>